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sz w:val="24"/>
          <w:u w:val="single"/>
        </w:rPr>
      </w:pPr>
      <w:r>
        <w:rPr>
          <w:b w:val="false"/>
          <w:bCs w:val="false"/>
          <w:caps/>
          <w:sz w:val="24"/>
          <w:szCs w:val="24"/>
          <w:u w:val="single"/>
        </w:rPr>
        <w:t>BŪVdarbu organizĀCIJAS projekts</w:t>
      </w:r>
    </w:p>
    <w:p>
      <w:pPr>
        <w:pStyle w:val="Normal"/>
        <w:jc w:val="center"/>
        <w:rPr>
          <w:rFonts w:cs="Arial"/>
          <w:b/>
          <w:b/>
          <w:bCs/>
          <w:sz w:val="24"/>
          <w:u w:val="single"/>
        </w:rPr>
      </w:pPr>
      <w:r>
        <w:rPr>
          <w:rFonts w:cs="Arial"/>
          <w:b/>
          <w:bCs/>
          <w:sz w:val="24"/>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pPr>
      <w:r>
        <w:rPr>
          <w:rFonts w:cs="Arial"/>
          <w:i/>
          <w:iCs/>
        </w:rPr>
        <w:tab/>
      </w:r>
      <w:r>
        <w:rPr>
          <w:rFonts w:cs="Arial"/>
          <w:i/>
          <w:iCs/>
          <w:u w:val="single"/>
        </w:rPr>
        <w:t>Būvdarbu organizēšanas kārtība</w:t>
      </w:r>
    </w:p>
    <w:p>
      <w:pPr>
        <w:pStyle w:val="Normal"/>
        <w:jc w:val="both"/>
        <w:rPr>
          <w:rFonts w:cs="Arial"/>
          <w:i/>
          <w:i/>
          <w:iCs/>
          <w:sz w:val="18"/>
          <w:szCs w:val="18"/>
          <w:u w:val="single"/>
        </w:rPr>
      </w:pPr>
      <w:r>
        <w:rPr>
          <w:rFonts w:cs="Arial"/>
          <w:i/>
          <w:iCs/>
          <w:sz w:val="18"/>
          <w:szCs w:val="18"/>
          <w:u w:val="single"/>
        </w:rPr>
      </w:r>
    </w:p>
    <w:p>
      <w:pPr>
        <w:pStyle w:val="TextBodyIndent"/>
        <w:spacing w:before="0" w:after="0"/>
        <w:ind w:left="0" w:firstLine="540"/>
        <w:jc w:val="both"/>
        <w:rPr>
          <w:sz w:val="22"/>
          <w:szCs w:val="22"/>
        </w:rPr>
      </w:pPr>
      <w:r>
        <w:rPr>
          <w:sz w:val="22"/>
          <w:szCs w:val="22"/>
        </w:rPr>
        <w:t>Ūdenssaimniecības projektu Valkas novada Kārķu ciemā paredzēts organizēt vienā kār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color w:val="FF00FF"/>
          <w:sz w:val="22"/>
          <w:szCs w:val="22"/>
        </w:rPr>
      </w:pPr>
      <w:r>
        <w:rPr>
          <w:rFonts w:cs="Arial"/>
          <w:color w:val="FF00FF"/>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i/>
          <w:i/>
          <w:iCs/>
          <w:u w:val="single"/>
        </w:rPr>
      </w:pPr>
      <w:r>
        <w:rPr>
          <w:rFonts w:cs="Arial"/>
          <w:i/>
          <w:iCs/>
          <w:u w:val="single"/>
        </w:rPr>
        <w:t>Ieteicamā būvdarbu organizēšanas sec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i/>
          <w:i/>
          <w:iCs/>
          <w:u w:val="single"/>
        </w:rPr>
      </w:pPr>
      <w:r>
        <w:rPr>
          <w:rFonts w:cs="Arial"/>
          <w:i/>
          <w:iCs/>
          <w:u w:val="single"/>
        </w:rPr>
      </w:r>
    </w:p>
    <w:p>
      <w:pPr>
        <w:pStyle w:val="Normal"/>
        <w:numPr>
          <w:ilvl w:val="0"/>
          <w:numId w:val="3"/>
        </w:numPr>
        <w:ind w:left="1077" w:hanging="357"/>
        <w:rPr>
          <w:rFonts w:cs="Arial"/>
        </w:rPr>
      </w:pPr>
      <w:r>
        <w:rPr>
          <w:rFonts w:cs="Arial"/>
        </w:rPr>
        <w:t>Esošā ūdensapgādes tīklu rekonstrukcija un jauna pievada izbūve;</w:t>
      </w:r>
    </w:p>
    <w:p>
      <w:pPr>
        <w:pStyle w:val="Normal"/>
        <w:numPr>
          <w:ilvl w:val="0"/>
          <w:numId w:val="3"/>
        </w:numPr>
        <w:ind w:left="1077" w:hanging="357"/>
        <w:rPr/>
      </w:pPr>
      <w:r>
        <w:rPr>
          <w:rFonts w:cs="Arial"/>
        </w:rPr>
        <w:t>Esošo segumu atjaunošana (caurduršanas būvbedru vietās);</w:t>
      </w:r>
    </w:p>
    <w:p>
      <w:pPr>
        <w:pStyle w:val="Normal"/>
        <w:numPr>
          <w:ilvl w:val="0"/>
          <w:numId w:val="3"/>
        </w:numPr>
        <w:ind w:left="1077" w:hanging="357"/>
        <w:rPr>
          <w:rFonts w:cs="Arial"/>
        </w:rPr>
      </w:pPr>
      <w:r>
        <w:rPr>
          <w:rFonts w:cs="Arial"/>
        </w:rPr>
        <w:t>Labiekārtošanas darbi.</w:t>
      </w:r>
    </w:p>
    <w:p>
      <w:pPr>
        <w:pStyle w:val="Normal"/>
        <w:ind w:left="720" w:hanging="0"/>
        <w:rPr>
          <w:rFonts w:cs="Arial"/>
        </w:rPr>
      </w:pPr>
      <w:r>
        <w:rPr>
          <w:rFonts w:cs="Arial"/>
        </w:rPr>
      </w:r>
    </w:p>
    <w:p>
      <w:pPr>
        <w:pStyle w:val="Normal"/>
        <w:ind w:firstLine="540"/>
        <w:rPr>
          <w:rFonts w:cs="Arial"/>
          <w:bCs/>
          <w:i/>
          <w:i/>
          <w:u w:val="single"/>
        </w:rPr>
      </w:pPr>
      <w:r>
        <w:rPr>
          <w:rFonts w:cs="Arial"/>
          <w:bCs/>
          <w:i/>
          <w:u w:val="single"/>
        </w:rPr>
        <w:t>Labiekārtošana</w:t>
      </w:r>
    </w:p>
    <w:p>
      <w:pPr>
        <w:pStyle w:val="Normal"/>
        <w:rPr>
          <w:rFonts w:cs="Arial"/>
          <w:bCs/>
          <w:i/>
          <w:i/>
          <w:u w:val="single"/>
        </w:rPr>
      </w:pPr>
      <w:r>
        <w:rPr>
          <w:rFonts w:cs="Arial"/>
          <w:bCs/>
          <w:i/>
          <w:u w:val="single"/>
        </w:rPr>
      </w:r>
    </w:p>
    <w:p>
      <w:pPr>
        <w:pStyle w:val="TextBodyIndent"/>
        <w:spacing w:before="0" w:after="0"/>
        <w:ind w:left="0" w:firstLine="539"/>
        <w:jc w:val="both"/>
        <w:rPr>
          <w:rFonts w:cs="Arial"/>
          <w:sz w:val="22"/>
          <w:szCs w:val="22"/>
        </w:rPr>
      </w:pPr>
      <w:r>
        <w:rPr>
          <w:rFonts w:cs="Arial"/>
          <w:sz w:val="22"/>
          <w:szCs w:val="22"/>
        </w:rPr>
        <w:t xml:space="preserve">Apzaļumošanas darbi izpildāmi pēc visu inženierkomunikāciju un būvju izbūves, nogāžu planēšanas. </w:t>
      </w:r>
    </w:p>
    <w:p>
      <w:pPr>
        <w:pStyle w:val="TextBodyIndent"/>
        <w:spacing w:before="0" w:after="0"/>
        <w:ind w:left="0" w:firstLine="539"/>
        <w:jc w:val="both"/>
        <w:rPr>
          <w:rFonts w:cs="Arial"/>
          <w:sz w:val="22"/>
          <w:szCs w:val="22"/>
        </w:rPr>
      </w:pPr>
      <w:r>
        <w:rPr>
          <w:rFonts w:cs="Arial"/>
          <w:sz w:val="22"/>
          <w:szCs w:val="22"/>
        </w:rPr>
        <w:t>Pirms apzaļumošanas darbu uzsākšanas veikt liekā velēnojuma un grunts norakšanu vai pārvietošanu ieplakās, labiekārtojamās teritorijas rūpīgu planēšanu. Zālienu ierīkošanai un atjaunošanai izmantojamas daudzgadīgo zāļu sēklas.</w:t>
      </w:r>
    </w:p>
    <w:p>
      <w:pPr>
        <w:pStyle w:val="TextBodyIndent"/>
        <w:spacing w:before="0" w:after="0"/>
        <w:ind w:left="0" w:firstLine="539"/>
        <w:jc w:val="both"/>
        <w:rPr/>
      </w:pPr>
      <w:r>
        <w:rPr>
          <w:rFonts w:cs="Arial"/>
          <w:sz w:val="22"/>
          <w:szCs w:val="22"/>
        </w:rPr>
        <w:t>Apzaļumošanu veikt izmantojot svaigu pievestu augsni ~ 10-15 cm biezumā.</w:t>
      </w:r>
    </w:p>
    <w:p>
      <w:pPr>
        <w:pStyle w:val="Normal"/>
        <w:rPr>
          <w:rFonts w:cs="Arial"/>
          <w:sz w:val="22"/>
          <w:szCs w:val="22"/>
        </w:rPr>
      </w:pPr>
      <w:r>
        <w:rPr>
          <w:rFonts w:cs="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laukuma norobežošanas sistēm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39"/>
        <w:rPr>
          <w:rFonts w:cs="Arial"/>
          <w:sz w:val="22"/>
          <w:szCs w:val="22"/>
        </w:rPr>
      </w:pPr>
      <w:r>
        <w:rPr>
          <w:rFonts w:cs="Arial"/>
          <w:sz w:val="22"/>
          <w:szCs w:val="22"/>
        </w:rPr>
        <w:t>Būvuzņēmējam jānosaka norobežošanas sistēma vietai, kur paredzēti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Pirms jebkuru pastāvīgu darbu uzsākšanas būvuzņēmējam jānorobežo būvlaukums dažādās vietās, kurās paredzēts uzsākt darbu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ņem vērā, ka barjeras var tikt sabojātas (piem. no laika apstākļiem). Lai pastāvīgi nodrošinātu minēto norobežojumu uzturēšanu sākotnējā kārtībā, tie regulāri jāpārbaud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
          <w:b/>
        </w:rPr>
      </w:pPr>
      <w:r>
        <w:rPr>
          <w:rFonts w:cs="Arial"/>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Virsmas līmeņ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Būvuzņēmējam pirms jebkuru zemes darbu uzsākšanas jāpārbauda zemes virsmas līmeņu atzīmes. Ja nepieciešams, būvuzņēmējam jāsagatavo jauni tehniskie zīmējumi ar koriģētiem virsmas līmeņ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Līmeņi jāmēra ar noteiktiem attālumiem, ievērojot grunts līdzenumu, lai tiktu iegūta patiesa virsmas aina. Attālums starp apsekojamiem punktiem nedrīkst pārsniegt 25 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Cauruļvadiem līmeņi jāmēra trases garumā ar attālumu 10m no viena punkta līdz otr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i/>
          <w:i/>
          <w:iCs/>
          <w:u w:val="single"/>
        </w:rPr>
      </w:pPr>
      <w:r>
        <w:rPr>
          <w:rFonts w:cs="Arial"/>
          <w:i/>
          <w:iCs/>
          <w:u w:val="single"/>
        </w:rPr>
        <w:t>Informācija par būvprojekt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u w:val="single"/>
        </w:rPr>
      </w:pPr>
      <w:r>
        <w:rPr>
          <w:rFonts w:cs="Arial"/>
          <w:i/>
          <w:iCs/>
          <w:u w:val="single"/>
        </w:rPr>
      </w:r>
    </w:p>
    <w:p>
      <w:pPr>
        <w:pStyle w:val="TextBody"/>
        <w:spacing w:before="0" w:after="0"/>
        <w:ind w:firstLine="539"/>
        <w:jc w:val="both"/>
        <w:rPr>
          <w:rFonts w:cs="Arial"/>
          <w:sz w:val="22"/>
          <w:szCs w:val="22"/>
        </w:rPr>
      </w:pPr>
      <w:r>
        <w:rPr>
          <w:rFonts w:cs="Arial"/>
          <w:sz w:val="22"/>
          <w:szCs w:val="22"/>
        </w:rPr>
        <w:t>Pirms uzsākt jebkurus būvdarbus būvuzņēmēja pienākums ir iegūt visu informāciju par esošajām virszemes un pazemes konstrukcijām un komunikācijām. Darba projektā sniegtā informācija neatbrīvo būvuzņēmēju no minētā pienākuma.</w:t>
      </w:r>
    </w:p>
    <w:p>
      <w:pPr>
        <w:pStyle w:val="TextBody"/>
        <w:spacing w:before="0" w:after="0"/>
        <w:ind w:firstLine="540"/>
        <w:jc w:val="both"/>
        <w:rPr>
          <w:rFonts w:cs="Arial"/>
          <w:sz w:val="22"/>
          <w:szCs w:val="22"/>
        </w:rPr>
      </w:pPr>
      <w:r>
        <w:rPr>
          <w:rFonts w:cs="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t>Uzmērīšanas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Visi uzmērīšanas darbi jāveic pieredzējušiem strādniekiem ar ierīcēm labā stāvoklī. Ierīces, sevišķi mērinstrumenti, jāpārbauda pirms darbu uzsākšanas un arī tad, kad ir iemesls aizdomām par instrumenta stāvokļa izmaiņā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o inženiertīklu trasējums ir jāiezīmē tā, lai marķējums būtu labi saredzams visu būvniecības laik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Visiem uzstādītajiem piketiem un citām speciālām atzīmēm ir jābūt skaidri marķētām atbilstoši to uzdev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niecības gaitā jāveic nepieciešamie uzmērīšanas darbi izpildzīmējumu izstrāde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Būvuzņēmējam jānofiksē speciālais atzīmju un citu atskaites punkts, ko viņš nodomājis izmantot, atrašanās vieta un apzīmē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o inženiertīklu trasējums ir jānosprauž dabā, pamatojoties uz projekta tehniskajos zīmējumos dotajiem izmēriem. Gadījumos, kad tieši skaitļi nav pieejami, būvuzņēmējam jāizdara papildus aprēķini, izmantojot tehniskajos zīmējumos dotos datu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ie inženiertīkli un ar tiem saistītās būves ir jāiezīmē tādā veidā, lai uzraugi var droši noteikt darbu atbilstību zīmējumiem. Būves laikā mietiņu vieta regulāri jāpārbauda, lai pārliecinātos, ka tie atrodas savās vietā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Darbu uzsākšan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highlight w:val="yellow"/>
          <w:u w:val="single"/>
        </w:rPr>
      </w:pPr>
      <w:r>
        <w:rPr>
          <w:rFonts w:cs="Arial"/>
          <w:bCs/>
          <w:i/>
          <w:iCs/>
          <w:highlight w:val="yellow"/>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ūvuzņēmējam jāveic pieraksti par darbu sākšanu un beigšanu katra atsevišķa īpašnieka vai lietotāja īpašumā vai teritorijā, kopā ar datiem par iežogojumu uzstādīšanu un nojauk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objekt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ivātu zemju šķērsošanas gadījumā ar projektētajiem inženiertīkliem būvobjekts uz šīm zemēm nozīmē tik, cik ir nepieciešams būvdarbu veikšanai, saskaņā ar spēkā esošiem standartiem un reālo situāciju dab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Attiecībā par zemi, ko lieto Pasūtītājs, būvobjekts nozīmē tādu šīs zemes apjomu vai mazāko laukumu, ko uzskata par nepieciešamu saskaņā ar spēkā esošiem standartiem un reālo situāciju dab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Visos citos gadījumos būvobjekts nozīmē tādu laukumu vai laukumus kāds ir nepieciešams saskaņā ar spēkā esošiem standartiem un reālo situāciju dabā, dažādu veidu darbu veik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rPr>
      </w:pPr>
      <w:r>
        <w:rPr>
          <w:rFonts w:cs="Arial"/>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Standart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b/>
          <w:b/>
        </w:rPr>
      </w:pPr>
      <w:r>
        <w:rPr>
          <w:rFonts w:cs="Arial"/>
        </w:rPr>
        <w:t xml:space="preserve">Būvniecības laikā būvuzņēmējam jāvadās no attiecīgajiem Latvijas Republikā spēkā esošiem un piemērojamiem standart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materiāli, kurus izmanto pamatdarbos, ir aprakstīti specifikācijās, tiem jāatbilst specifikāciju noteikumiem, materiāliem jāatbilst noteiktā standarta specifikāciju pēdējam izdevum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Ja materiāli nav atsevišķi minēti specifikācijās, būvuzņēmēja sagādātiem materiāliem jābūt tādas kvalitātes, kas nav zemāka par to, kas noteikta attiecīgā standarta specifikācijā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Cs/>
        </w:rPr>
      </w:pPr>
      <w:r>
        <w:rPr>
          <w:rFonts w:cs="Arial"/>
          <w:bCs/>
          <w:i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Tehniskie zīmējum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Pēc darbu pabeigšanas būvuzņēmējam jānodod pasūtītājam koriģēti tehniskie zīmējumi, ar atzīmi “Izpildzīmējumi”.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t>Materiālu un iekārtu uzglabā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materiālu un iekārtu aizsardzību un uzglabāšanu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ierīko un jāuztur kārtībā attiecīgas noliktavas, un visi būvlaukumā esošie materiāli un iekārtas jāuzglabā attiecīgā veidā, kas samazina bojāšanas vai zādzības iespēj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Materiālu, utt. uzglabāšanas vietas izmantošanai jāsaņem pasūtītāja, zemes īpašnieka un/vai citu attiecīgo amatpersonu rakstiska atļauja.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ūvuzņēmējam jāpievērš īpaša uzmanība gumijas gredzenu un citu gumijas materiālu un ātri bojājošos preču uzglabāšanai, lai nepieļautu saules staru tiešu iedarbību uz minētajiem materiāl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Visi materiāli un iekārtas jāuzglabā saskaņā ar ražotāju izdotām instrukcijām par attiecīgo materiālu un iekārtu uzglabā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Pirms jebkuru būvdarbu uzsākšanas būvuzņēmējam jāizpēta vieta un jāpārbauda rasējumi, esošo virszemes un pazemes konstrukciju atrašanās vietas, namu pieslēgumu cauruļvadiem ut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uzņēmēja atļaujas un licences līguma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t>Būvuzņēmējs ir atbildīgs par visu veidu atļauju un licenču saņemšanu būvdarbu veikšanai, uz sava rēķina. Būvuzņēmējam jāsaņem arī visas darbu atļaujas un licences saviem darbiniek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t>Būvuzņēmējam jābūt attiecīgās licences un sertifikāti, kas apliecina to, ka izmantojamais darbaspēks ir pilnībā apmācīts un ka viņiem ir atļauts izpildīt tādu darbu, kādu viņi veic. Īpaši svarīgi tas ir pie metināšanas, betonēšanas, elektriskajiem un cauruļu ieguldīšanas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lakus esošā īpašuma apsek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var paredzēt kādu zaudējumu blakus esošam īpašumam, pirms jebkādu būvdarbu uzsākšanas būvuzņēmējam jāziņo pasūtītājam par minētās blakus esošā īpašuma teritorijas kopīgu apsekošan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vanish/>
          <w:u w:val="single"/>
        </w:rPr>
      </w:pPr>
      <w:r>
        <w:rPr>
          <w:rFonts w:eastAsia="Arial" w:cs="Arial"/>
          <w:bCs/>
          <w:i/>
          <w:iCs/>
          <w:u w:val="single"/>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Cs/>
          <w:i/>
          <w:iCs/>
          <w:u w:val="single"/>
        </w:rPr>
        <w:t>Pagaidu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Būvuzņēmējam jāuzceļ nožogojums vai citas līdzīgas pagaidu konstrukcijas, kas varētu būt nepieciešamas, lai nodrošinātu blakus esošo īpašumu drošību, kā arī lai aizsargātu cilvēkus un dzīvniekus. Turklāt būvuzņēmējam, jārūpējas par visu iekārtu uzstādīšanu, visiem darbiem, kas saistīti ar drenāžas kanālu pagaidu novirzīšanu un citiem līdzīgiem darbiem, sūknēšanu, papildus tranšeju un būvbedru izrakšanu, un nostiprināšanas darbiem, materiālu uzglabāšanu u.c.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ojājumu novēr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atjauno visas teritorijas un īpašumi, ko ietekmējuši darbi, pagaidu darbi, iekārtas, materiāli vai transports tā, lai tie būtu pilnīgā kārtībā vai vismaz tādi, kādi tie bija pirms būvdarbu uzsākša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Gadījumā, ja sabojāta kāda esošā caurule, kabelis, izolācija vai kāda cita gaisa vai pazemes komunikācija, būvuzņēmējam nekavējoties jāinformē pasūtītājs un sabojātās komunikācijas īpašnieks. Būvuzņēmējam jāveic visi remontdarbi, kurus pieprasa īpašnieks, kā arī jāsadarbojas ar īpašnieka darbiniekiem vai citu būvuzņēmēju darbiniekiem, kurus īpašnieks var nozīmēt remontdarbu veikšanai, kā arī jāsniedz viņiem palīdzība. Būvuzņēmējam jāsedz visi izdevumi, kas radušies sakarā ar bojāto objektu remont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būvuzņēmējs nespēj savlaicīgi veikt nepieciešamos remontdarbus, pasūtītājs rakstiski informē būvuzņēmēju par to, kādos gadījumos pasūtītājs saglabā savas tiesības samazināt būvuzņēmējam pienākošos samaksu par summu, kas ir līdzvērtīga nodarītajiem bojāj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Ceļu attīrī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rūpīgi jāseko tam, lai ceļi un ejas, kuras viņš izmanto vai nu būvdarbiem, vai iekārtu, materiālu un darbaspēka transportēšanai, netiktu piegružotas būvdarbu vai transportēšanas rezultātā. Gadījumā, ja pasūtītājs konstatē tos piegružotus minēto iemeslu dēļ, būvuzņēmējam uz sava rēķina nekavējoties jāveic visi nepieciešamie darbi to attīrī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Materiāli, kuri atrodas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materiālu uzglabāšanu un aizsardzību būvobjektā līguma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Visas smiltis, kūdra, akmeņi, kokmateriāli, caurules, kabeļi, iekārtas vai citi materiāli, kas iegūti rakšanas darbos, tīrot būvobjektu un noņemot augsnes virsējo kārtu, kā arī citi materiāli pieder pasūtītājam. Tos nedrīkst izvest no būvlaukuma bez pasūtītāja piekrišanas. Būvuzņēmējs darbu veikšanai drīkst izmantot ikvienu no minētajiem materiāliem, kas iegūti rakšanas darbos līguma ietvaros un kurus pasūtītājs atzinis par derīgiem izmantošanai darbo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Izdevumi par visu materiālu izvešanu, kas netiek izmantoti darbos, jāiekļauj būvuzņēmēja likmē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objekta sakārt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eidzot darbus vai ikvienu darbu daļu, zeme, nožogojumi un citas konstrukcijas, kurās notikusi iejaukšanās, rūpīgi jāatjauno līdz to sākotnējam izskatam. Visi liekie gruži, kas radušies no rakšanas darbiem, atkritumiem, instrumentiem, darba rīkiem, iekārtām un materiāliem, nekavējoties jāizvāc, līdzko pabeigta attiecīgā darba daļa. Pēc ikviena pabeigta darba, būvobjekts jāatstāj pilnīgā kārtībā.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Apsardze, apgaismojums, nožogo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nodrošina apsardze, apgaismojums un nožogojums, kas nepieciešami, lai pasargātu cilvēkus, dzīvniekus un transporta līdzekļus no savainojumiem un bojājumiem darbu izpildes laikā. Būvuzņēmējam jānodrošina brīdinājuma zīmes latviešu valodā, kā arī norobežojošās lentas apkārt vaļējām tranšejām, materiālu kaudzēm, izraktiem materiāliem, un būvgružiem, lai nodrošinātu nepieciešamo drošīb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Darbu aizsardz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darbu aizsardzību dotā līguma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nodrošina, lai nepieciešamos aizsargpasākumus veiktu arī apakšlīgumslēdzēji un līdzdarbojošās amatperso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Drošīb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darba drošības noteikumu ievērošanu būvobjektā.</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39"/>
        <w:jc w:val="both"/>
        <w:rPr>
          <w:rFonts w:cs="Arial"/>
          <w:sz w:val="22"/>
          <w:szCs w:val="22"/>
        </w:rPr>
      </w:pPr>
      <w:r>
        <w:rPr>
          <w:rFonts w:cs="Arial"/>
          <w:sz w:val="22"/>
          <w:szCs w:val="22"/>
        </w:rPr>
        <w:t>Būvuzņēmējam jāievēro Latvijas Republikā spēkā esošie nolikumi un likumi par darba drošību attiecīgo būvdarbu izpildes laikā.</w:t>
      </w:r>
    </w:p>
    <w:p>
      <w:pPr>
        <w:pStyle w:val="Heading1"/>
        <w:spacing w:before="0" w:after="0"/>
        <w:ind w:firstLine="540"/>
        <w:rPr>
          <w:b w:val="false"/>
          <w:b w:val="false"/>
          <w:i/>
          <w:i/>
          <w:sz w:val="22"/>
          <w:szCs w:val="22"/>
          <w:u w:val="single"/>
        </w:rPr>
      </w:pPr>
      <w:r>
        <w:rPr>
          <w:b w:val="false"/>
          <w:i/>
          <w:sz w:val="22"/>
          <w:szCs w:val="22"/>
          <w:u w:val="single"/>
        </w:rPr>
        <w:t>Materiāli un iekārtas</w:t>
      </w:r>
    </w:p>
    <w:p>
      <w:pPr>
        <w:pStyle w:val="Normal"/>
        <w:rPr>
          <w:b/>
          <w:b/>
          <w:i/>
          <w:i/>
          <w:sz w:val="22"/>
          <w:szCs w:val="22"/>
          <w:u w:val="single"/>
          <w:lang w:eastAsia="lv-LV"/>
        </w:rPr>
      </w:pPr>
      <w:r>
        <w:rPr>
          <w:b/>
          <w:i/>
          <w:sz w:val="22"/>
          <w:szCs w:val="22"/>
          <w:u w:val="single"/>
          <w:lang w:eastAsia="lv-LV"/>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6" w:right="141" w:hanging="566"/>
        <w:rPr>
          <w:rFonts w:cs="Arial"/>
          <w:bCs/>
          <w:i/>
          <w:i/>
          <w:iCs/>
          <w:u w:val="single"/>
        </w:rPr>
      </w:pPr>
      <w:r>
        <w:rPr>
          <w:rFonts w:cs="Arial"/>
          <w:bCs/>
          <w:i/>
          <w:iCs/>
        </w:rPr>
        <w:tab/>
      </w:r>
      <w:r>
        <w:rPr>
          <w:rFonts w:cs="Arial"/>
          <w:bCs/>
          <w:i/>
          <w:iCs/>
          <w:u w:val="single"/>
        </w:rPr>
        <w:t>Standarti</w:t>
      </w:r>
    </w:p>
    <w:p>
      <w:pPr>
        <w:pStyle w:val="BodyText2"/>
        <w:spacing w:lineRule="auto" w:line="240" w:before="0" w:after="0"/>
        <w:ind w:firstLine="539"/>
        <w:jc w:val="both"/>
        <w:rPr>
          <w:rFonts w:cs="Arial"/>
          <w:sz w:val="22"/>
          <w:szCs w:val="22"/>
        </w:rPr>
      </w:pPr>
      <w:r>
        <w:rPr>
          <w:rFonts w:cs="Arial"/>
          <w:sz w:val="22"/>
          <w:szCs w:val="22"/>
        </w:rPr>
        <w:t>Būvuzņēmējam jāpiemēro tādi standarti, kādi ir prasīti specifikācijā, tehniskajā projektā un jebkurā līguma papildinājumā par attiecīgo darbu izpil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firstLine="540"/>
        <w:jc w:val="both"/>
        <w:rPr>
          <w:rFonts w:cs="Arial"/>
        </w:rPr>
      </w:pPr>
      <w:r>
        <w:rPr>
          <w:rFonts w:cs="Arial"/>
        </w:rPr>
        <w:t>Līguma darbu izpildes laikā būvuzņēmējs var piedāvāt līdzvērtīgus Latvijas Republikā spēkā esošus standartus, kas nodrošina līdzvērtīgu vai augstāku kvalitāti nekā prasītie standarti, iepriekš iesniedzot tos pasūtītājam izskatīšanai un rakstiskai apstiprināšanai. Gadījumā, ja pasūtītājs izlems, ka piedāvātās atkāpes nenodrošina līdzvērtīgu vai augstāku kvalitāti, būvuzņēmējam jāievēro dokumentos norādītie standar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hanging="0"/>
        <w:rPr>
          <w:rFonts w:cs="Arial"/>
          <w:bCs/>
          <w:i/>
          <w:i/>
          <w:iCs/>
          <w:u w:val="single"/>
        </w:rPr>
      </w:pPr>
      <w:r>
        <w:rPr>
          <w:rFonts w:cs="Arial"/>
          <w:bCs/>
          <w:i/>
          <w:iCs/>
        </w:rPr>
        <w:tab/>
      </w:r>
      <w:r>
        <w:rPr>
          <w:rFonts w:cs="Arial"/>
          <w:bCs/>
          <w:i/>
          <w:iCs/>
          <w:u w:val="single"/>
        </w:rPr>
        <w:t>Ražotāju instruk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rPr>
      </w:pPr>
      <w:r>
        <w:rPr>
          <w:rFonts w:cs="Arial"/>
        </w:rPr>
        <w:t>Būvuzņēmējam visi materiāli un iekārtas jāizmanto, jāpielieto un jāuzglabā, saskaņā ar ražotāju instrukcijām, ja vien nav citu prasīb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6" w:right="141" w:hanging="566"/>
        <w:rPr>
          <w:rFonts w:cs="Arial"/>
          <w:bCs/>
          <w:i/>
          <w:i/>
          <w:iCs/>
          <w:u w:val="single"/>
        </w:rPr>
      </w:pPr>
      <w:r>
        <w:rPr>
          <w:rFonts w:cs="Arial"/>
          <w:bCs/>
          <w:i/>
          <w:iCs/>
        </w:rPr>
        <w:tab/>
      </w:r>
      <w:r>
        <w:rPr>
          <w:rFonts w:cs="Arial"/>
          <w:bCs/>
          <w:i/>
          <w:iCs/>
          <w:u w:val="single"/>
        </w:rPr>
        <w:t>Materiālu piegāde</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
          <w:b/>
        </w:rPr>
      </w:pPr>
      <w:r>
        <w:rPr>
          <w:rFonts w:cs="Arial"/>
          <w:bCs/>
        </w:rPr>
        <w:t>Būvuzņēmējam jāievēro to piegādātāju saraksts, no kuriem viņš iegādāsies darbam nepieciešamos materiālus un iekārtas. Minētam sarakstam jābūt papildinātam ar materiālu un iekārtu specifikāciju, standartiem un ražotāju prasībām attiecībā uz materiālu izmantošanu, pielietošanu, transportēšanu, uzglabāšanu un darba metodē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Cs/>
        </w:rPr>
      </w:pPr>
      <w:r>
        <w:rPr>
          <w:rFonts w:cs="Arial"/>
        </w:rPr>
        <w:t>Materiālu un iekārtu iegādes avotus un piegādātājus nedrīkst mainīt bez iepriekšēja pasūtītāja rakstiska apstiprinājum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
          <w:b/>
        </w:rPr>
      </w:pPr>
      <w:r>
        <w:rPr>
          <w:rFonts w:cs="Arial"/>
          <w:bCs/>
        </w:rPr>
        <w:t>Būvuzņēmējam ir jānorāda smilts karjers, no kura tas plāno piegādāt darbu veikšanai nepieciešamo materiāl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pPr>
      <w:r>
        <w:rPr>
          <w:rFonts w:cs="Arial"/>
        </w:rPr>
        <w:t>Materiālu paraugi jāņem un jāizmēģina saskaņā ar attiecīgajiem standartiem, kur tas piemērojam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firstLine="540"/>
        <w:jc w:val="both"/>
        <w:rPr>
          <w:rFonts w:cs="Arial"/>
        </w:rPr>
      </w:pPr>
      <w:r>
        <w:rPr>
          <w:rFonts w:cs="Arial"/>
        </w:rPr>
      </w:r>
    </w:p>
    <w:p>
      <w:pPr>
        <w:pStyle w:val="Heading"/>
        <w:ind w:firstLine="540"/>
        <w:jc w:val="left"/>
        <w:rPr>
          <w:rFonts w:ascii="Arial" w:hAnsi="Arial" w:cs="Arial"/>
          <w:b w:val="false"/>
          <w:b w:val="false"/>
          <w:bCs/>
          <w:i/>
          <w:i/>
          <w:iCs/>
          <w:szCs w:val="22"/>
          <w:u w:val="single"/>
          <w:lang w:val="lv-LV"/>
        </w:rPr>
      </w:pPr>
      <w:r>
        <w:rPr>
          <w:rFonts w:cs="Arial" w:ascii="Arial" w:hAnsi="Arial"/>
          <w:b w:val="false"/>
          <w:bCs/>
          <w:i/>
          <w:iCs/>
          <w:szCs w:val="22"/>
          <w:u w:val="single"/>
          <w:lang w:val="lv-LV"/>
        </w:rPr>
        <w:t>Vides aizsardzības pasākumi</w:t>
      </w:r>
    </w:p>
    <w:p>
      <w:pPr>
        <w:pStyle w:val="Heading"/>
        <w:jc w:val="left"/>
        <w:rPr>
          <w:rFonts w:ascii="Arial" w:hAnsi="Arial" w:cs="Arial"/>
          <w:b w:val="false"/>
          <w:b w:val="false"/>
          <w:bCs/>
          <w:i/>
          <w:i/>
          <w:iCs/>
          <w:szCs w:val="22"/>
          <w:u w:val="single"/>
          <w:lang w:val="lv-LV"/>
        </w:rPr>
      </w:pPr>
      <w:r>
        <w:rPr>
          <w:rFonts w:cs="Arial" w:ascii="Arial" w:hAnsi="Arial"/>
          <w:b w:val="false"/>
          <w:bCs/>
          <w:i/>
          <w:iCs/>
          <w:szCs w:val="22"/>
          <w:u w:val="single"/>
          <w:lang w:val="lv-LV"/>
        </w:rPr>
      </w:r>
    </w:p>
    <w:p>
      <w:pPr>
        <w:pStyle w:val="Header"/>
        <w:tabs>
          <w:tab w:val="clear" w:pos="4153"/>
          <w:tab w:val="clear" w:pos="8306"/>
        </w:tabs>
        <w:ind w:firstLine="539"/>
        <w:jc w:val="both"/>
        <w:rPr>
          <w:rFonts w:cs="Arial"/>
        </w:rPr>
      </w:pPr>
      <w:r>
        <w:rPr>
          <w:rFonts w:cs="Arial"/>
        </w:rPr>
        <w:t>Būvuzņēmējam jāveic visi nepieciešamie pasākumi, lai nodrošinātu dabas aizsardzības likumu un noteikumu izpildi. Nav pieļaujamā apkārtējās vides piesārņošana.</w:t>
      </w:r>
    </w:p>
    <w:p>
      <w:pPr>
        <w:pStyle w:val="Header"/>
        <w:tabs>
          <w:tab w:val="clear" w:pos="4153"/>
          <w:tab w:val="clear" w:pos="8306"/>
        </w:tabs>
        <w:ind w:firstLine="539"/>
        <w:jc w:val="both"/>
        <w:rPr>
          <w:rFonts w:cs="Arial"/>
        </w:rPr>
      </w:pPr>
      <w:r>
        <w:rPr>
          <w:rFonts w:cs="Arial"/>
        </w:rPr>
        <w:t>Pirms komunikāciju iebūves zaļajā zonā ir jānoņem auglīgās augsnes virskārta.</w:t>
      </w:r>
    </w:p>
    <w:p>
      <w:pPr>
        <w:pStyle w:val="Header"/>
        <w:tabs>
          <w:tab w:val="clear" w:pos="4153"/>
          <w:tab w:val="clear" w:pos="8306"/>
        </w:tabs>
        <w:ind w:firstLine="539"/>
        <w:jc w:val="both"/>
        <w:rPr>
          <w:rFonts w:cs="Arial"/>
        </w:rPr>
      </w:pPr>
      <w:r>
        <w:rPr>
          <w:rFonts w:cs="Arial"/>
        </w:rPr>
        <w:t>Būvuzņēmējam ir jāpielieto tādas būvniecības metodes, kuras nepiesārņo grunti, ūdeni un gaisu, jāveic piesardzības pasākumi, kas ierobežo trokšņu, vibrācijas kaitīgu ietekmi uz blakus esošām būvēm, kā arī uz iedzīvotājiem, jānodrošina dažādu ūdens plūsmu (gruntsūdens, lietus ūdens) novadīšanu, nekaitējot apkārtējai videi.</w:t>
      </w:r>
    </w:p>
    <w:p>
      <w:pPr>
        <w:pStyle w:val="Header"/>
        <w:tabs>
          <w:tab w:val="clear" w:pos="4153"/>
          <w:tab w:val="clear" w:pos="8306"/>
        </w:tabs>
        <w:ind w:firstLine="539"/>
        <w:jc w:val="both"/>
        <w:rPr>
          <w:rFonts w:cs="Arial"/>
        </w:rPr>
      </w:pPr>
      <w:r>
        <w:rPr>
          <w:rFonts w:cs="Arial"/>
        </w:rPr>
        <w:t>Būvmateriālu transportēšanu veikt tikai segtās automašīnās.</w:t>
      </w:r>
    </w:p>
    <w:p>
      <w:pPr>
        <w:pStyle w:val="Normal"/>
        <w:ind w:firstLine="539"/>
        <w:jc w:val="both"/>
        <w:rPr>
          <w:rFonts w:cs="Arial"/>
        </w:rPr>
      </w:pPr>
      <w:r>
        <w:rPr>
          <w:rFonts w:cs="Arial"/>
        </w:rPr>
        <w:t>Pēc darbu beigšanas jāsakārto būvlaukums, jāattīra no būvgružiem.</w:t>
      </w:r>
    </w:p>
    <w:p>
      <w:pPr>
        <w:pStyle w:val="Normal"/>
        <w:spacing w:lineRule="auto" w:line="360"/>
        <w:ind w:firstLine="540"/>
        <w:jc w:val="both"/>
        <w:rPr>
          <w:rFonts w:cs="Arial"/>
        </w:rPr>
      </w:pPr>
      <w:r>
        <w:rPr>
          <w:rFonts w:cs="Arial"/>
        </w:rPr>
      </w:r>
    </w:p>
    <w:p>
      <w:pPr>
        <w:pStyle w:val="Normal"/>
        <w:ind w:firstLine="539"/>
        <w:jc w:val="both"/>
        <w:rPr/>
      </w:pPr>
      <w:r>
        <w:rPr>
          <w:rFonts w:cs="Arial"/>
        </w:rPr>
        <w:t>Konkrētu darbu organizēšanas projektu izstrādā būvuzņēmējs pēc viņa rīcībā esošajiem tehniskajiem resursiem. Šī projekta sadaļa satur tikai vispārīgus norādījumus būvdarbiem, kas jāprecizē tehniskā projekta realizācijas gaitā.</w:t>
      </w:r>
    </w:p>
    <w:p>
      <w:pPr>
        <w:pStyle w:val="Normal"/>
        <w:ind w:firstLine="539"/>
        <w:jc w:val="both"/>
        <w:rPr/>
      </w:pPr>
      <w:r>
        <w:rPr>
          <w:rFonts w:cs="Arial"/>
        </w:rPr>
        <w:t>Veicot būvdarbus, ievērot Latvijā noteikto būvniecības kārtību un normatīvos aktus.</w:t>
      </w:r>
    </w:p>
    <w:p>
      <w:pPr>
        <w:pStyle w:val="Normal"/>
        <w:ind w:firstLine="539"/>
        <w:rPr>
          <w:rFonts w:cs="Arial"/>
        </w:rPr>
      </w:pPr>
      <w:r>
        <w:rPr>
          <w:rFonts w:cs="Arial"/>
        </w:rPr>
        <w:t>Objekts ir nododams ekspluatācijā atbilstoši Latvijas Republikas likumdošanai.</w:t>
      </w:r>
    </w:p>
    <w:p>
      <w:pPr>
        <w:pStyle w:val="Normal"/>
        <w:ind w:firstLine="539"/>
        <w:rPr>
          <w:rFonts w:cs="Arial"/>
        </w:rPr>
      </w:pPr>
      <w:r>
        <w:rPr>
          <w:rFonts w:cs="Arial"/>
        </w:rPr>
      </w:r>
    </w:p>
    <w:p>
      <w:pPr>
        <w:pStyle w:val="BodyText2"/>
        <w:rPr>
          <w:rFonts w:cs="Arial"/>
          <w:sz w:val="22"/>
          <w:szCs w:val="22"/>
        </w:rPr>
      </w:pPr>
      <w:r>
        <w:rPr>
          <w:rFonts w:cs="Arial"/>
          <w:i/>
          <w:sz w:val="22"/>
          <w:szCs w:val="22"/>
        </w:rPr>
        <w:t>Sagatavoja: L. Voitiška</w:t>
        <w:tab/>
        <w:tab/>
        <w:tab/>
        <w:tab/>
        <w:tab/>
        <w:tab/>
        <w:t>08.2014.</w:t>
      </w:r>
    </w:p>
    <w:p>
      <w:pPr>
        <w:pStyle w:val="Normal"/>
        <w:spacing w:lineRule="auto" w:line="360"/>
        <w:rPr>
          <w:rFonts w:cs="Arial"/>
          <w:sz w:val="20"/>
          <w:szCs w:val="20"/>
        </w:rPr>
      </w:pPr>
      <w:r>
        <w:rPr>
          <w:rFonts w:cs="Arial"/>
          <w:sz w:val="20"/>
          <w:szCs w:val="20"/>
        </w:rPr>
      </w:r>
    </w:p>
    <w:sectPr>
      <w:headerReference w:type="default" r:id="rId2"/>
      <w:type w:val="nextPage"/>
      <w:pgSz w:w="11906" w:h="16838"/>
      <w:pgMar w:left="1701"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828"/>
      <w:gridCol w:w="8636"/>
    </w:tblGrid>
    <w:tr>
      <w:trPr>
        <w:trHeight w:val="719" w:hRule="atLeast"/>
      </w:trPr>
      <w:tc>
        <w:tcPr>
          <w:tcW w:w="828" w:type="dxa"/>
          <w:tcBorders/>
        </w:tcPr>
        <w:p>
          <w:pPr>
            <w:pStyle w:val="Normal"/>
            <w:snapToGrid w:val="false"/>
            <w:ind w:right="-108" w:hanging="0"/>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28.45pt;height:37.55pt;mso-wrap-distance-left:9.05pt;mso-wrap-distance-right:9.05pt;mso-position-horizontal-relative:text;mso-position-vertical-relative:text" filled="f" o:ole="">
                <v:imagedata r:id="rId2" o:title=""/>
              </v:shape>
              <o:OLEObject Type="Embed" ProgID="" ShapeID="ole_rId1" DrawAspect="Content" ObjectID="_851802947" r:id="rId1"/>
            </w:object>
          </w:r>
        </w:p>
      </w:tc>
      <w:tc>
        <w:tcPr>
          <w:tcW w:w="8636" w:type="dxa"/>
          <w:tcBorders>
            <w:bottom w:val="double" w:sz="4" w:space="0" w:color="000000"/>
          </w:tcBorders>
        </w:tcPr>
        <w:p>
          <w:pPr>
            <w:pStyle w:val="Normal"/>
            <w:snapToGrid w:val="false"/>
            <w:ind w:left="-108" w:right="-108" w:hanging="0"/>
            <w:rPr>
              <w:sz w:val="18"/>
              <w:szCs w:val="18"/>
            </w:rPr>
          </w:pPr>
          <w:r>
            <w:rPr>
              <w:sz w:val="18"/>
              <w:szCs w:val="18"/>
            </w:rPr>
          </w:r>
        </w:p>
        <w:p>
          <w:pPr>
            <w:pStyle w:val="Normal"/>
            <w:ind w:left="-108" w:right="-108" w:hanging="0"/>
            <w:rPr>
              <w:sz w:val="18"/>
              <w:szCs w:val="18"/>
            </w:rPr>
          </w:pPr>
          <w:r>
            <w:rPr>
              <w:sz w:val="18"/>
              <w:szCs w:val="18"/>
            </w:rPr>
          </w:r>
        </w:p>
        <w:p>
          <w:pPr>
            <w:pStyle w:val="Normal"/>
            <w:rPr>
              <w:sz w:val="20"/>
              <w:szCs w:val="20"/>
            </w:rPr>
          </w:pPr>
          <w:r>
            <w:rPr>
              <w:sz w:val="20"/>
              <w:szCs w:val="20"/>
            </w:rPr>
            <w:t>Līguma Nr. VND/2014/409 (2014-Jelg/1075-08)</w:t>
          </w:r>
        </w:p>
        <w:p>
          <w:pPr>
            <w:pStyle w:val="Normal"/>
            <w:ind w:left="-108" w:right="-108" w:hanging="0"/>
            <w:rPr>
              <w:sz w:val="18"/>
              <w:szCs w:val="18"/>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
      <w:bCs/>
      <w:kern w:val="2"/>
      <w:sz w:val="32"/>
      <w:szCs w:val="32"/>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MS Mincho;ＭＳ 明朝"/>
      <w:sz w:val="24"/>
      <w:szCs w:val="24"/>
    </w:rPr>
  </w:style>
  <w:style w:type="paragraph" w:styleId="BodyText2">
    <w:name w:val="Body Text 2"/>
    <w:basedOn w:val="Normal"/>
    <w:qFormat/>
    <w:pPr>
      <w:spacing w:lineRule="auto" w:line="480" w:before="0" w:after="120"/>
    </w:pPr>
    <w:rPr>
      <w:rFonts w:eastAsia="MS Mincho;ＭＳ 明朝"/>
      <w:sz w:val="24"/>
      <w:szCs w:val="24"/>
    </w:rPr>
  </w:style>
  <w:style w:type="paragraph" w:styleId="Lielaisvirsraksts">
    <w:name w:val="Lielais virsraksts"/>
    <w:basedOn w:val="Heading1"/>
    <w:next w:val="TextBody"/>
    <w:qFormat/>
    <w:pPr>
      <w:numPr>
        <w:ilvl w:val="0"/>
        <w:numId w:val="2"/>
      </w:numPr>
      <w:spacing w:lineRule="exact" w:line="480" w:before="0" w:after="240"/>
      <w:outlineLvl w:val="9"/>
    </w:pPr>
    <w:rPr>
      <w:rFonts w:eastAsia="Times New Roman"/>
      <w:iCs/>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1:19:00Z</dcterms:created>
  <dc:creator>Zaiga</dc:creator>
  <dc:description/>
  <dc:language>en-US</dc:language>
  <cp:lastModifiedBy>Martins</cp:lastModifiedBy>
  <cp:lastPrinted>2013-07-02T10:15:00Z</cp:lastPrinted>
  <dcterms:modified xsi:type="dcterms:W3CDTF">2014-08-28T11:24:00Z</dcterms:modified>
  <cp:revision>3</cp:revision>
  <dc:subject/>
  <dc:title>Projekta sastāvs</dc:title>
</cp:coreProperties>
</file>